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ontract title Main investments - Construction of Agrico market in Bela Crkv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22"/>
                <w:szCs w:val="24"/>
                <w:lang w:val="en-GB"/>
              </w:rPr>
              <w:t>Publication reference: RORS34/Municipality of Bela Crkva/TD9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/>
      </w:pPr>
      <w:r>
        <w:rPr>
          <w:sz w:val="22"/>
          <w:szCs w:val="22"/>
          <w:lang w:val="en-GB"/>
        </w:rPr>
        <w:t xml:space="preserve">Municipality of Bela Crkva intends to award a work contract for works on Construction of Agrico market in Bela Crkva with financial assistance from the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http://www.romania-serbia.net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The deadline for submission of tender is 07/05/2018 at 12.00 Local time. Possible additional information or clarifications/questions shall be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ziv ugovora Main investments - Construction of Agrico market in Bela Crkva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22"/>
                <w:szCs w:val="24"/>
                <w:lang w:val="en-GB"/>
              </w:rPr>
              <w:t>Referenca publikacije: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  <w:szCs w:val="24"/>
                <w:lang w:val="en-GB"/>
              </w:rPr>
              <w:t>RORS34/Municipality of Bela Crkva/TD9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pština Bela Crkva namerava da dodeli ugovor za radove na izgradnji AGRICO pijace u Beloj Crkvi  uz finansijsku pomoć programa Interreg IPA CBC Rumunija - Srbija. Tenderski dosije objavljuje se na internet adresi Interreg IPA CBC Rumunija - Srbija Programa: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Rok za podnošenje prijava je 07/05/2018. u 12.00 časova po Lokalnom vremenu. Mogući dodatni podaci ili pojašnjenja / pitanja objavljuju se na internet adresi Interreg IPA CBC Rumunija - Srbija Programa: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8:00Z</dcterms:created>
  <dc:creator/>
  <dc:description/>
  <cp:keywords/>
  <dc:language>en-US</dc:language>
  <cp:lastModifiedBy> </cp:lastModifiedBy>
  <cp:lastPrinted>2012-09-25T10:38:00Z</cp:lastPrinted>
  <dcterms:modified xsi:type="dcterms:W3CDTF">2018-03-04T18:2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