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in investments - Construction of Agrico market in Bela Crkv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34/Municipality of Bela Crkva/TD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8-03-01T07:5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