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4/Municipality of Bela Crkva/TD9</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Main investments - Construction of Agrico market in Bela Crkv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Bela Crkva Miletićeva 2, 26340 Bela Crkv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34/Municipality of Bela Crkva/TD9 of 06/03/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8-03-04T18:0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