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color w:val="000000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75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3"/>
        <w:gridCol w:w="5245"/>
        <w:gridCol w:w="1417"/>
        <w:gridCol w:w="1490"/>
      </w:tblGrid>
      <w:tr>
        <w:trPr>
          <w:trHeight w:val="712" w:hRule="atLeast"/>
        </w:trPr>
        <w:tc>
          <w:tcPr>
            <w:tcW w:w="723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ayout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A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eveling Pla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a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A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ynhron Pla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b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A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lef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5245" w:type="dxa"/>
            <w:tcBorders>
              <w:lef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oundation layout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</w:t>
            </w:r>
          </w:p>
        </w:tc>
        <w:tc>
          <w:tcPr>
            <w:tcW w:w="14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A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oof Construction layou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A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se of roof plan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A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ection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A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ection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A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acad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A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acad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A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ayout Connect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E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ound floor layou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E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lock Schematic of  Power suppl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E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ound floor lighting protect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E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ighting protection Overvie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E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oof planes with lighting protection installat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E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ayou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M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ound base - disposition of equipeme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M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oof base - disposition of equipeme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M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M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cation of compressor and condens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M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olant distribution installation schematic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M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olant gas from evaporator distribution installation schematics part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M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olant gas from evaporator distribution installation schematics part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M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ayout of hydro technical installation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H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ound floor water suppl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H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ound floor sewag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H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se of roo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H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ometric schematic of hydrant networ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H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tails - water metering manhole wes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H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tails - water metering manhole eas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H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tail - water connection eas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H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tails - exterior hydra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H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chematic of internal hydrant networ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H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tail - water supply tren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H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Longitudinal profile sewag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H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tail - revision manho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H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tail  - grease separato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H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tail - gutter gril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H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tail installation of dra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H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tail  - installation of LG cov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H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tail - sewage tren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H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isting condit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S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ayout pl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S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nal profile axis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S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nal profile axis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S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rmal cross section profi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S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 profile axis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S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 profile axis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S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evelling pl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S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923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2"/>
        <w:gridCol w:w="2126"/>
        <w:gridCol w:w="1134"/>
        <w:gridCol w:w="3849"/>
        <w:gridCol w:w="1507"/>
      </w:tblGrid>
      <w:tr>
        <w:trPr>
          <w:trHeight w:val="712" w:hRule="atLeast"/>
        </w:trPr>
        <w:tc>
          <w:tcPr>
            <w:tcW w:w="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8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5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ina Stanc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/>
            </w:pPr>
            <w:r>
              <w:rPr/>
              <w:t>22/17A</w:t>
            </w:r>
          </w:p>
        </w:tc>
        <w:tc>
          <w:tcPr>
            <w:tcW w:w="38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rchitectural Design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/>
            </w:pPr>
            <w:r>
              <w:rPr/>
              <w:t>12/17</w:t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leksandar Ola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E</w:t>
            </w:r>
          </w:p>
        </w:tc>
        <w:tc>
          <w:tcPr>
            <w:tcW w:w="38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lectrical Power Design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/17</w:t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van Glisi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M</w:t>
            </w:r>
          </w:p>
        </w:tc>
        <w:tc>
          <w:tcPr>
            <w:tcW w:w="38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chine Installations Design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/17</w:t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ojan Djordjev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H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ydro technical Installations Design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/17</w:t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bojsa Milov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/17S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raffic infrastructure design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/1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 xml:space="preserve">Drawings are available for inspection from </w:t>
      </w:r>
      <w:r>
        <w:rPr>
          <w:i/>
          <w:sz w:val="22"/>
          <w:szCs w:val="22"/>
          <w:lang w:val="en-GB"/>
        </w:rPr>
        <w:t xml:space="preserve">06/03/2018 </w:t>
      </w:r>
      <w:r>
        <w:rPr>
          <w:sz w:val="22"/>
          <w:szCs w:val="22"/>
          <w:lang w:val="en-GB"/>
        </w:rPr>
        <w:t>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Aleksandar Cirin</w:t>
      </w:r>
    </w:p>
    <w:p>
      <w:pPr>
        <w:pStyle w:val="Heading2"/>
        <w:jc w:val="left"/>
        <w:rPr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Aleksandar Cirin</w:t>
      </w:r>
    </w:p>
    <w:p>
      <w:pPr>
        <w:pStyle w:val="Normal"/>
        <w:ind w:left="1276" w:hanging="425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38113851346</w:t>
      </w:r>
    </w:p>
    <w:p>
      <w:pPr>
        <w:pStyle w:val="Normal"/>
        <w:ind w:left="1276" w:hanging="425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+38113851346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</w:t>
        <w:tab/>
        <w:t>aleksandarcirin@gmail.com</w:t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 06/03/2018</w:t>
      </w:r>
    </w:p>
    <w:p>
      <w:pPr>
        <w:pStyle w:val="Normal"/>
        <w:rPr>
          <w:rFonts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/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744" w:hanging="1440"/>
      </w:pPr>
      <w:rPr/>
    </w:lvl>
    <w:lvl w:ilvl="7">
      <w:start w:val="1"/>
      <w:numFmt w:val="decimal"/>
      <w:lvlText w:val="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right="0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right="0" w:hanging="1418"/>
    </w:pPr>
    <w:rPr/>
  </w:style>
  <w:style w:type="paragraph" w:styleId="2zanoren">
    <w:name w:val="2.zanorení"/>
    <w:basedOn w:val="Text3mezera"/>
    <w:qFormat/>
    <w:pPr>
      <w:ind w:left="3402" w:right="0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right="0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right="0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right="0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right="0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right="0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right="0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right="0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right="0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41:00Z</dcterms:created>
  <dc:creator/>
  <dc:description/>
  <cp:keywords/>
  <dc:language>en-US</dc:language>
  <cp:lastModifiedBy> </cp:lastModifiedBy>
  <cp:lastPrinted>2005-07-08T13:04:00Z</cp:lastPrinted>
  <dcterms:modified xsi:type="dcterms:W3CDTF">2018-03-04T23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NORMAL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