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Main investments - Construction of Agrico market in Bela Crkv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34/Municipality of Bela Crkva/TD9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> </cp:lastModifiedBy>
  <cp:lastPrinted>2007-03-26T11:52:00Z</cp:lastPrinted>
  <dcterms:modified xsi:type="dcterms:W3CDTF">2018-03-01T07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